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Ę PROJEKTORÓW MULTIMEDIAL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LA WYDZIAŁU PEDAGOGICZNEGO AKADEMII IM. JANA DŁUGOSZA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0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6-09T09:27:00Z</dcterms:modified>
  <cp:revision>3</cp:revision>
  <dc:subject/>
  <dc:title>Załącznik nr 2</dc:title>
</cp:coreProperties>
</file>